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ercices de révision (review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.  Instructions: complétez avec la forme correcte du verbe ê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a.</w:t>
        <w:tab/>
        <w:t>Mme. Lambert ____________ devant les élèves.</w:t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b.</w:t>
        <w:tab/>
        <w:t>Vous __________ américain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c.</w:t>
        <w:tab/>
        <w:t>Nous __________ en classe.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.</w:t>
        <w:tab/>
        <w:t>Je __________ très content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e.</w:t>
        <w:tab/>
        <w:t>La mère et le père __________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e Boston.</w:t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f.</w:t>
        <w:tab/>
        <w:t>Où __________-tu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g.</w:t>
        <w:tab/>
        <w:t>Ton ami __________ francais?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h.</w:t>
        <w:tab/>
        <w:t>Qui ____________ avec toi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I.  Instructions: récrivez au pluriel (rewrite in the plural):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Tu es très méchant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Ta copine est amusant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Mon livre est sur mon bureau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.  La chaise est devant la tabl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Je suis contente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II.  Instructions: the following are the answers.  For each one, create a logical question.  Note: you are creating a question that would have this given answer--you are not turning these statements into questions!  There are multiple possible questions you could creat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Oui, ils sont très adorables!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Oui!  Nous sommes toujours diligents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Elle est dans mon sac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d.  Oui, je suis d'accord!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38:00Z</dcterms:created>
  <dc:creator/>
  <dc:description/>
  <dc:language>en-US</dc:language>
  <cp:lastModifiedBy/>
  <cp:revision>0</cp:revision>
  <dc:subject/>
  <dc:title/>
</cp:coreProperties>
</file>